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>Broj: 02/4.01-16-011-890/15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8.05.2015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  <w:t>IZVJEŠTAJ</w:t>
      </w:r>
    </w:p>
    <w:p>
      <w:pPr>
        <w:pStyle w:val="Heading1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Izvještaja Komisije za koncesije Republike Srpske o radu za period 1.1.2014. – 31.12.2014. godine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joprivredu, šumarstvo i vodoprivredu je, na svojoj sjednici održanoj 18. maja 2015. godine, razmatrao Izvještaj Komisije za koncesije Republike Srpske o radu za period 1.1.2014. – 31.12.2014. godin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ab/>
        <w:t>Sjednici su prisustvovali: Milorad Jagodić, predsjednik Odbora, Čedo Vuković, Novak Motika, Nikola Perišić, Vojin Mitrović, Milan Švraka, Milan Dakić i Nenad Vukoje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an je bio Miladin Stanić, član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283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Obrazloženje Izvještaja Komisije za koncesije Republike Srpske o radu za period 1.1.2014. – 31.12.2014. godine, ispred Komisije za koncesije Republike Srpske, podnio je g-din Mladen Drljača, sekretar Komisije.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on provedene rasprave, članovi Odbora su većinom glasova „za“ i jednim glasom „uzdržan“ (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Milan Švrak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zauzeli stav da </w:t>
      </w:r>
      <w:r>
        <w:rPr>
          <w:sz w:val="24"/>
          <w:szCs w:val="24"/>
          <w:lang w:val="sr-Latn-CS" w:eastAsia="en-US"/>
        </w:rPr>
        <w:t>Izvještaj Komisije za koncesije Republike Srpske o radu za period 1.1.2014. – 31.12.2014. godi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može da se razmatra u predloženoj formi na 4.  sjednici Narodne skupštine Republike Srpske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 Predsjednik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4"/>
          <w:szCs w:val="24"/>
          <w:lang w:val="sr-Latn-CS" w:eastAsia="en-US"/>
        </w:rPr>
        <w:t>Broj: 02/4.01-16-011-890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8.05.2015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  <w:t>IZVJEŠTAJ</w:t>
      </w:r>
    </w:p>
    <w:p>
      <w:pPr>
        <w:pStyle w:val="Heading1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Prijedloga zakona o stočarstvu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>Odbor za poljoprivredu, šumarstvo i vodoprivredu je, na svojoj sjednici održanoj 18. maja 2015. godine, razmatrao Prijedlog zakona o stočarstv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ab/>
        <w:t>Sjednici su prisustvovali: Milorad Jagodić, predsjednik Odbora, Čedo Vuković, Novak Motika, Nikola Perišić, Vojin Mitrović, Milan Švraka, Milan Dakić i Nenad Vukoje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an je bio Miladin Stanić, član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TextBody"/>
        <w:ind w:firstLine="283"/>
        <w:jc w:val="both"/>
        <w:rPr/>
      </w:pPr>
      <w:r>
        <w:rPr>
          <w:szCs w:val="24"/>
          <w:lang w:val="sr-Latn-CS" w:eastAsia="en-US"/>
        </w:rPr>
        <w:tab/>
        <w:t>Obrazloženje Prijedloga zakona o stočarstvu, ispred Ministarstva poljoprivrede, šumarstva i vodoprivrede, podnio je g-din Zoran Kovačević, pomoćnik ministra za poljoprivredu, prehrambenu industriju i ruralni razvoj.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ks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kon provedene rasprave, članovi Odbora su većinom glasova „za“ i tri glasa „uzdržan“ (Nikola Perišić, Milan Švraka i Novak Motika) zauzeli stav da Prijedlog zakona o stočarstvu može da se razmatra u predloženoj formi na 4. sjednici Narodne skupštine Republike Srpske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ab/>
        <w:t xml:space="preserve">    Na osnovu člana 48. stav 5. Poslovnika Narodne skupštine Republike Srpske za izvjestioca je određen Predsjednik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Jagodić, s.r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>Broj: 02/4.01-16-011-890/15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8.05.2015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  <w:t>IZVJEŠTAJ</w:t>
      </w:r>
    </w:p>
    <w:p>
      <w:pPr>
        <w:pStyle w:val="Heading4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  <w:t>o razmatranju Prijedloga Strateškog plana razvoja poljoprivrede i ruralnih područja Republike Srpske 2016. – 2020.</w:t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</w:r>
    </w:p>
    <w:p>
      <w:pPr>
        <w:pStyle w:val="Heading4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ab/>
        <w:t>Odbor za poljoprivredu, šumarstvo i vodoprivredu je, na svojoj sjednici održanoj 18. maja 2015. godine, razmatrao Prijedlog Strateškog plana razvoja poljoprivrede i ruralnih područja Republike Srpske 2016. – 2020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/>
          <w:b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ab/>
        <w:t>Sjednici su prisustvovali: Milorad Jagodić, predsjednik Odbora, Čedo Vuković, Novak Motika, Nikola Perišić, Vojin Mitrović, Milan Švraka, Milan Dakić i Nenad Vukoje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an je bio Miladin Stanić, član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283"/>
        <w:jc w:val="both"/>
        <w:rPr/>
      </w:pPr>
      <w:r>
        <w:rPr>
          <w:szCs w:val="24"/>
          <w:lang w:val="sr-Latn-CS" w:eastAsia="en-US"/>
        </w:rPr>
        <w:tab/>
        <w:t>Obrazloženje Prijedloga Strateškog plana razvoja poljoprivrede i ruralnih područja Republike Srpske 2016. – 2020., ispred Ministarstva poljoprivrede, šumarstva i vodoprivrede, podnijela je g-đa Gordana Rokvić, savjetnica ministra.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ks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kon provedene rasprave, članovi Odbora su jednoglasno zauzeli stav da Prijedlog Strateškog plana razvoja poljoprivrede i ruralnih područja Republike Srpske 2016. – 2020 može da se razmatra u predloženoj formi na 4. sjednici Narodne skupštine Republike Srpske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>Na osnovu člana 48. stav 5. Poslovnika Narodne skupštine Republike Srpske za izvjestioca je određen Predsjednik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Jagodić, s.r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17:00Z</dcterms:created>
  <dc:creator>STIJAK MIROSLAV</dc:creator>
  <dc:description/>
  <cp:keywords/>
  <dc:language>en-US</dc:language>
  <cp:lastModifiedBy>Senada Rajilic</cp:lastModifiedBy>
  <cp:lastPrinted>2015-05-19T09:00:00Z</cp:lastPrinted>
  <dcterms:modified xsi:type="dcterms:W3CDTF">2018-02-21T14:00:00Z</dcterms:modified>
  <cp:revision>58</cp:revision>
  <dc:subject/>
  <dc:title>Датум, 10</dc:title>
</cp:coreProperties>
</file>